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04</w:t>
            </w:r>
          </w:p>
          <w:p>
            <w:pPr>
              <w:pStyle w:val="Normal"/>
              <w:jc w:val="left"/>
              <w:rPr/>
            </w:pPr>
            <w:r>
              <w:rPr/>
              <w:t>19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60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Viticulture and the wine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amending Decree No 323/2004 Coll., Implementing Certain Provisions of the Act on Viticulture and the Wine Industry (26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raft Decree, amending Decree No 323/2004 Coll., implementing certain provisions of the Act No 321/2004 Coll., on viticulture and the wine industry includes, among other things, changes to the list of varieties for the production of wine quality, additions to the terminology for the labelling of wine products, additions to the list of grapevine varieties from which it is permissible to produce country wine, clarification of the text and forms of the tables, including the instructions for completing the Vintage Declaration, Production Declaration and Stock Declaration and also the insertion of new annexes relating to summary records of stocks of product and additions of substances other than wine to the product according to wine category or batch numb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mplementing of certain provisions of the Act on viticulture and the wine industry as a reaction regarding to newly registered grapevine varieties in the Czech Republ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 321/2004 Coll. on Viticulture and the Wine Industry as amended. Decree No 323/2004 Coll., Implementing Certain Provisions of the Act on Viticulture and the Wine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bCs/>
              </w:rPr>
              <w:t>1 July 2005</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ab/>
              <w:t>15 June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pPr>
            <w:r>
              <w:rPr>
                <w:b/>
              </w:rPr>
              <w:t xml:space="preserve"> </w:t>
            </w:r>
            <w:hyperlink r:id="rId2">
              <w:r>
                <w:rPr>
                  <w:rStyle w:val="InternetLink"/>
                  <w:iCs/>
                  <w:u w:val="none"/>
                </w:rPr>
                <w:t>http://www.unmz.cz/</w:t>
              </w:r>
            </w:hyperlink>
            <w:r>
              <w:rPr/>
              <w:t xml:space="preserve">, </w:t>
            </w:r>
            <w:hyperlink r:id="rId3">
              <w:r>
                <w:rPr>
                  <w:rStyle w:val="InternetLink"/>
                  <w:u w:val="none"/>
                </w:rPr>
                <w:t>wto.tbt@unmz.cz</w:t>
              </w:r>
            </w:hyperlink>
          </w:p>
        </w:tc>
      </w:tr>
    </w:tbl>
    <w:p>
      <w:pPr>
        <w:pStyle w:val="Normal"/>
        <w:keepNext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6:24:00Z</dcterms:created>
  <dc:creator>bauer</dc:creator>
  <dc:description/>
  <dc:language>en-US</dc:language>
  <cp:lastModifiedBy>jacquier</cp:lastModifiedBy>
  <cp:lastPrinted>2005-04-19T08:38:00Z</cp:lastPrinted>
  <dcterms:modified xsi:type="dcterms:W3CDTF">2005-04-19T06: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04</vt:lpwstr>
  </property>
</Properties>
</file>